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805738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784109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986780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6358148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220273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818337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