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4609603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2691347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0371923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1167826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064104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754745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2763301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1494226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5401442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851041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4702834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9556596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897726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8430731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9569913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5572534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507757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1201066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6308121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8058880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675812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9307948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