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96896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4275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88277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