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081503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981191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7318875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