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6531941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3014947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2415572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329634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2756157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