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2959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12957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31099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72218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1891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95033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11032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38200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05944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51427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93564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996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45854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3799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73732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28561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85498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73579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20949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79362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62660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16624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9537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42300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06699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