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655297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446789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851071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446420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61547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281684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931089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