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88435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27355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551205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