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9395748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3252232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5804567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8279542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8910421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4131191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