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0232781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7545726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6569268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6035429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6282239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9190446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4267452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0965556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1485787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6940314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1335170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841392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0042026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5678548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8054209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8247873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5223757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6185470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5028305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7041196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1858267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3693988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7151751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1057883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5108685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