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483121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590372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4965764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623415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726783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9578584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634575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