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902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79034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95667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18356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74496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