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37050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09438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14448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102371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764492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984062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15322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360538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279483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042398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35102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65745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787225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517658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239793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21012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58896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43008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66645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70879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35726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497552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