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671741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990749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986370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