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70241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0576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2634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75860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28098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86800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