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28090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22811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52367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39837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28561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31852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65081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