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25478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73883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84825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27719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82397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87535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59253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49009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19148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81196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7368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68027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0685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96487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23899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179068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91610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50872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87600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32288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20282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12889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