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1850311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5761770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7797812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9949893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4945523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0273561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4272510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3682938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1333172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3920796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4040580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0504488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3020068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2035960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8309984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9583067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5987742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8270410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0549904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230755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6968328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8705783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8360672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1292250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2428054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