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01524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71394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68145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69937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13486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