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7929765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692204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6963265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