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*-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NCL documentation of $Date: 1996-08-07 17:52:42+02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|_|_  |_|_    |_    |_|_|_  |_</w:t>
        <w:tab/>
        <w:tab/>
        <w:t xml:space="preserve">     C O M M U N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    |_  |_  |_  |_        |_</w:t>
        <w:tab/>
        <w:tab/>
        <w:t xml:space="preserve">               N E T W O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    |_  |_  |_  |_        |_</w:t>
        <w:tab/>
        <w:tab/>
        <w:t xml:space="preserve">                     C L A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|_|_  |_    |_|_    |_|_|_  |_|_|_|_</w:t>
        <w:tab/>
        <w:t xml:space="preserve">              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6   Communic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achen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5205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cncl-adm@comnets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documentation of the Communic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y in DeViceIndependent (dvi), Postscript, HTML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chive can be obtained from CNCL's home 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comnets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ub/C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to this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omnets.rwth-aachen.de/pub/C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files are alway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ncl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ncl-do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ncl.tar.gz for license and all other inform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