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ession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Definition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applications running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his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as well run on different computers, span multip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consists of a f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hutting a session down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she wants to log out. A system might, howev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utomatic shutdown in an emergency case, whe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is about to be lost. Clearly there is one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shutdowns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telling exactly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Protocols and support on different platfor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re is nothing like complete session mana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yet, i.e. no restoring of previous sessions.  Window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upport graceful logouts where applications hav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process after getting confirmation from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nctionalit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n the other hand supports complete session manag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R6. Within the life-time of Qt-2.0, virtually all popular 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s will very likely support the XConsortiu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Getting session management to work with Q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should reimplement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rget the MS-Windows platform only, this is all you ca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. Ideally, your application should provide a shutdow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session.png" alt="A typical dia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yet only supported on X11R6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care of saving the state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store the state in the next life cycle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all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have to identify your toplevel widge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wide unique object name (see \l QObject::setName() 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'll have to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widgets end up with their prior object 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Testing and debugging session managemen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ession management support on Window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lack of this functionality in the Window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self. Simply shut the session down and 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haves as wanted. It may be a good idea to laun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ually the integrated development environme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pplication. This other applica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message afterwards, thus permitting you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Otherwise you would have to log in again afte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ch is not a problem per se but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dubb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aunch your application from the new xterm window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self automatically to the session manager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e 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 to save their unsave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