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2820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439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21303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568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