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275044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47872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