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7929019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3160317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67423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7053639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856028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52216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063064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3124267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8134177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047842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6779814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