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32852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842431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