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634979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32095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5188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669225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772595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4207046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116268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098236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988939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46966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562665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