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06989303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71537262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18005549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90749888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