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728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019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432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655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