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sql.html"&gt;&lt;b&gt;SQ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database access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