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information in rose driver by F6F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0728 : Added link add and route add from remo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djacent is not removed if no node. It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ummy node (00000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728 : Routing algorithm was falling to the next route if no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for the selected addres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728 : Connect did not report cause and diagnostic. Ad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