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(QUEL)                   1/19/79                   COP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- copy data into/from a relation from/into a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 relname (domname = format {, domname = format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 moves data between INGRES relations and  standar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_#R_#e_#l_#n_#a_#m_#e  is  the  name of an existing rel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_#d_#o_#m_#n_#a_#m_#e identifies a domain in _#r_#e_#l_#n_#a_#m_#e.  _#F_#o_#r_#m_#a_#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ates  the  format  the  UNIX  file  should  hav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domain.  _#D_#i_#r_#e_#c_#t_#i_#o_#n is  either  _#i_#n_#t_#o  or  _#f_#r_#o_#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l_#e_#n_#a_#m_#e is the full UNIX path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py _#f_#r_#o_#m a file to a  relation,  the  relation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econdary index, it must be owned by you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able (not a secondary index or system re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 cannot be used on a relation which is a  view.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_#i_#n_#t_#o  a UNIX file, you must either be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or the relation must have retrieve  permis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, or all permission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s allowed by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1,_#i_#2,_#i_#4 - The data is stored as an integer of length 1,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4 bytes in the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4,_#f_#8 - The data is stored as a floating point  number  (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 single or double precision) in the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1,_#c_#2,...,_#c_#2_#5_#5 - The data is stored as a fixed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0 - Variable length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0,_#d_#1,...,_#d_#2_#5_#5 - Dumm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domains in the relation and the UNIX  fil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have  to be the same type or length.  _#C_#o_#p_#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cessary.  When converting anything except charac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_#c_#o_#p_#y  checks for overflow. 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character, _#c_#o_#p_#y will blank pad or  trunc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mains should be ordered  according  to  the  w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ppear in the UNIX file.  Domains are matched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name, thus the order of the domains in  the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e UNIX file does not have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 also provides for variable  length  strings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s.   The  action taken depends on whether it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_#o or a copy _#f_#r_#o_#m.  Delimitors for variable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dummy domains can be selected from the l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l -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a_#b -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p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u_#l or _#n_#u_#l_#l -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m_#m_#a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l_#o_#n -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a_#s_#h -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p_#a_#r_#e_#n -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p_#a_#r_#e_#n -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x - any single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meaning of any delimitor can be  turned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ing the delimitor with a `\'.  The type specif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be in quotes ("c0delim").  This  is  usefu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sh to use a single character delimitor which ha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meaning to the QUE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_#d_#i_#r_#e_#c_#t_#i_#o_#n is from, _#c_#o_#p_#y appends data into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_#f_#r_#o_#m  the  UNIX  file.  Domains in the INGRE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assigned values from the  UNIX  file  ar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 the  default  value of zero for numeric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or character domains.  When copying in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pecial meaning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0_#d_#e_#l_#i_#m - The data in the UNIX file  is  a  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tring terminated by the delimitor _#d_#e_#l_#i_#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e_#l_#i_#m is missing then the first comma, tab, or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 will  terminate the string.  The delim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um=c0 - string ending in comma, tab, or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um=c0nl - string ending in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um=c0sp - string ending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um=c0z - string ending in the character `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um="c0%" - string ending in the character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limitor can be escaped by preceeding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 using  _#n_#a_#m_#e  =  _#c_#0,  the string ``Blow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,'' will be accepted  into  the  domain  as  ``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0_#d_#e_#l_#i_#m - The data in the UNIX file  is  a  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string  delimited  by  _#d_#e_#l_#i_#m. 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nd discarded.  The delimitor rules ar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_#c_#0 and _#d_#0.  The domain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1,_#d_#2,...,_#d_#2_#5_#5 - The data in the UNIX file is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string.   The  string is read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main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rection is _#i_#n_#t_#o, _#c_#o_#p_#y  transfers  data  _#i_#n_#t_#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file  from the relation.  If the file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uncated to zero length before copying begin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 in  this  direction, the following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0 - The domain value is converted to a fixed lengt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string and writted into the UNIX file. 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domains, the length will be the same as th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   For  numeric  domains,  the  standard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s will take place as specified by  the  `-_#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_#f', and `-_#c' flags (see ingres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0_#d_#e_#l_#i_#m - The domain will  be  converte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  for  _#c_#0 above.  The one character delim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serted immediately afte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1,_#d_#2,...,_#d_#2_#5_#5 - The domain name is taken to be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imitor.  It is written into the UNIX fil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_#d_#1, 2 times for _#d_#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0 - This format is ignored on a copy _#i_#n_#t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0_#d_#e_#l_#i_#m - The _#d_#e_#l_#i_#m is written into the  file.   Th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omains appear in the copy command (i.e. copy  r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 into/from  "filename")  then  _#c_#o_#p_#y  automatic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bulk'' copy of all domains, using the order and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mains  in  the  relation.  This is provided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ient shorthand notation for copying and restoring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_#c_#o_#p_#y into a relation, you must be the owner or all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have  all  permissions  set.  Correspondingly, to _#c_#o_#p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relation you must own the relation or all user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t  least  retrieve permission on the rel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_#c_#o_#p_#y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opy data into the emp 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emp (name=c10,sal=f4,bdate=i2,mgr=c10,xxx=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"/mnt/me/my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opy employee names and their salaries into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emp (name=c0,comma=d1,sal=c0,nl=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"/mnt/you/your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Bulk copy employee relation in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em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"/mnt/ours/our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Bulk copy employee relation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em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"/mnt/thy/thy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(quel),   create(quel),   quel(quel),    permit(qu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(quel), ingres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 stops operation at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pecifying _#f_#i_#l_#e_#n_#a_#m_#e, the entire UNIX director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provided, since INGRES operates out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n the user's  working  directory  at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