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staff/jan/.plrc compiled 0.00 sec, 1,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4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-2000 University of Amsterd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olicy: GPL-2 (see www.gnu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item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ed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SWI-Prolog/}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, an HTML version of manual for online browsing and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 Used by qsave_program/2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ogether with last-call optimisation this guarante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programs do not waste in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tagged_integer} prolog-flag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