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1922807899"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1488210274"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1135621971"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717337394"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1457818847"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1875857303"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114774024"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947065155"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638119735"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1092897165"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951877733"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