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35004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79987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1128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31838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86090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01174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