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69030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81106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766874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391441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79050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18756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39774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77555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28484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08923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74524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12362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7809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94177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23066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63160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13294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77653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98615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36176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62119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78425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