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212065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811014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381160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