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10117731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2068908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4561601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1664490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27503949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199079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55915016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46463669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4801801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1786993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48845903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09259366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3000726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76443813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7929101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09041930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48115440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2051908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77069513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44312485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1306781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5380633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249647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9193052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2846480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