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73723004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17138924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5812269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85855704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37200594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02051078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67059833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