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47978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50009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94313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