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xml-sax-walkthrough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How to use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iscussion of the XML topics in Qt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\link xml.html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SAX2  see the documen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 the Qt SAX2 imple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ading on you should at least b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xml.html#sax2Intro Introduction to SAX2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uickStar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tiny pars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present a small example reader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all elements in an XML document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s are indented corresponding to their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\link xml.html#sax2Intro Introduction to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implement the functions of the handler classes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In our case these are only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Docum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Elem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we use a subclass of the \l QXmlDefaultHandler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ecial handler classes are all abstract and the default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mplementation that does not change the parsing behavi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rivate helper variable \e indent that w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dentation right, there is nothing special about 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implementation is straight-forw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overload \l QXmlContentHandler::startDocument() with a non-empt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document w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e indent to an empty string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out the root element without any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e return TRUE so that the parser continu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want to be informed when the pars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oss a start tag of an element and subsequently print it o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overload \l QXmlContentHandler::startEle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implementation does: The name of the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indentation is printed out followed by a 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speaking \e qName contains the local eleme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 eventual prefix denoting the \link xml.html#namespaces name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element follows before the current element's e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dented. Therefore we add four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ind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return TRUE in order to let the parser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unctionality we need to add is the parser's behaviour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ag occurs. This means overloading 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we then should shorten the \e indent string by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s added in start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we're done with our parser and can start writing the 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.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we deal with all files given a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create an instance of the \e StructurePar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InputSource for the XML file to be pa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we set up the reader. As our \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deals with \l QXmlContentHandler functionalit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register it as the content handler of 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take our input source and star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the following XML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animals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ng-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gu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owever refuse to produce the correct result if you e.g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 between a &amp;lt; and the element name in your test-X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such annoy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install an error handler wi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ErrorHandler(). This allows you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rro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