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4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 number of lines by triple clicking or triple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ing the mouse button, you can still adjust a selectio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dragging on either end of the selection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press delete or 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used, including cutting and pasting, filling, sh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, and searching.  Operations on rectangular selec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abs and spaces to maintain alignment of text withi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.  Note that the interpretation of rectangular se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ragraph is slightly different from that of other commands,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TEXT 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.  Holding the shift key while dragging the tex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, leaving the original text in place.  Holding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rag, and inserting it at a new position relative 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Dragging a block of text over existing characters, dis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end of the selection.  In overlay mode,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ded by blocks of text being dragged are simply removed. 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elections, overlay mode also converts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form, allowing it to be dragged outside of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clipboard, an imaginary area that temporarily store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ut command removes the selected text (see Selecting Text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ove some text from one place to another, select it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it, choose Cut to remove it, click the pointer to mo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ant the text inserted, then choose Paste to insert it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ext to the clipboard without deleting it from your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ipboard to transfer text to and from other Motif programs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ame and Replace Same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Same, then Replace Same if the highligh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, or Find Same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Text).  The selected text does not have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, it may even be in another program.  For example, if the wor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somewhere in a window on your screen, and you want to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, select the word dog by dragging the mouse acro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your NEdit window and choose Find Selection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(or using the keyboard shortcut), will search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Users who have set the search direction using the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alog, may find it a bit confusing that Find Same and Replac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inue in the same direction as the original search (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onsistency of the direction implied by the shift ke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Same (^T) to replace it, or Find Same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occurrence without replacing it, and continu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vailable in the Find... and Replace... dialo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tch inexact sequences of characters.  Regular express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a `\' follow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, or a single character with no other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.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.  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Indent turned on (the default), NEdit keeps a running ind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return key, space and tabs are inserted to line up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der the start of the previous line.  Ctrl+Return in auto-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djust the indentati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once.  To shift a block of text one character to the righ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choose Shift Right from the Edit menu.  Note that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se menu items are Ctrl+9 and Ctrl+0, which correspond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parenthesis on most keyboards.  Remember them as adjusting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pointed to by the parenthesis character.  Hold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either Shift Left or Shift Right will shift the text by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rograms for text display and processing, assume an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Unfortunately, an 8 character tab is not convenient for programming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and other structured languages.  Inside of NEdit and other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interpretation of the tab character,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 code when the tab distance is set to ma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distance, usually 3 or 4 characters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to using non-standard tabs.  In addition to many Unix utilit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r interpreting the files correctly, other programm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files correctly, or may use editors which can't display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, turning on Emulated Tabs cause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correct number of spaces and/or tabs to bring the curs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stop, as if tabs were set at the emulated tab dista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.  Backspacing immediately after enter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delete it as a unit, but as soon as you move the curso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NEdit will forget that the collection of spaces and tabs is a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as separate characters.  To enter a real tab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 Note that under AIXWindows (IBM), selections in aixter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way when you release the mouse, but they are actually reta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Edit and other programs that u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Customizing NEdi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 Resources" sections of the Help menu have more information on this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of this configurability, and since keyboards and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some keys vary from machine to machine, the mapp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aragraph command in NEdit is important for anyone who typ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  In a plain text file, there is no way to sto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formation, like a word processor might do.  This makes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 to tell parts of the text belong together as a paragrap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rranged individual lines.  So, unlike a word processo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diting a paragraph in NEdit, nicely arranged by Auto Wra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, the lines become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, the left edge of the text, or the furth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space character.  The right margin is either the Wrap Margin,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(by default, the right edge of the window), 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 the 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and filled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y to use Fill Paragraph is with a rectangular selection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reats rectangular selections differently from oth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filling the text inside the rectangular selection,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right edge of the selection as the requested wrap margin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selection is not disturbed (the usual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 also causes tabs within the selection to be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d, such that the non-whitespace characters remain sta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/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 dialog in the Preferences menu under Default Settings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Customizing NEdit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will beep (repeatedly) to remind you that the operation was not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4.0 has a very limited ability to process macros.  Macro comma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NEdit's editing functionality, available from either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however, there is not yet a macro "language".  That is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or looping, and can't set or te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ccomplish more complex editing tasks, is still to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to attach programs written in awk, sed, Per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and, macros are useful for saving Learn/Replay sequences,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, and, surprisingly, many very complex tasks can be cod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expressio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macros is simpler than any other method available in N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n't have to deal with X resources or translation tabl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nly way to change menu accelerator keys is through X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ry to do a lot key binding via the Macro Commands dialo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end up with a very larg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this version of NEdit is simply a list of newlin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NEdit action routines are listed in the Action Routin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.  The easiest way to write a macro, is to record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in learn mode, then paste the macro in the Macro Command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te Learn/Replay Macr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"NEdit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indent] [-noautoindent] [-auto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noautosave] [-rows n] [-columns n] [-font font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xrm resourcestring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action routine.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ines at the right edge of he window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tinuing them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ng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in quite a number of way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options are presented in the Preferences menu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users might need to change during an editing session. 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ettings sub-menu of the Preferences menu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ssions by selecting Save Defaults, which writes a file called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home directory.  See the section titled "Preferenc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commands can be added to both NEdit's Shell and Macro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for creating items in these menus can be found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of the Preferences menu (labeled Shell Commands and Macro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's macro facility is not yet well developed, the b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utomatic editing features is through shell commands that c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wk and sed, rather than through N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-core users who depend on NEdit every day and want to tu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 detail, there are also X resources for a vast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down to the color of each individual button.  However, som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average users are also set via X resources, most importantly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the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Preferences menu, significant changes should be ma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resource and menu accelerator resources.  The section title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s more information on setting X resources, as well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sources of interest 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 first group of options in the Preferences menu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refer to the current window only.  Option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have no effect on the current window, but instea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ttings for future windows created using the New or Ope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 in the Default Settings sub-menu can also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utomatically read by NEdit at startup time, by select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Indent -- Maintain a running indent.  Pressing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p the cursor with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Wrap -- Wrap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Margin... -- Set margin for Auto Wrap and Fill Paragrap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fault, lines wrap at the right margin of the window, but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rgin can also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Last Version -- On Save, write a backup copy of th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isted 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on Unix or _filename on V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, and braces when one of these characters is typ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nt... -- Set the font for the text in this NEdit window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or all windows use the equivalent ite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sub-menu.  Note that since the font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s its lists of font characteristics depending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lected, it is important to know that you can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y clicking on the selected item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-- Set the tab distance (number of characters between tab 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ab characters, and control tab emulation and use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trike -- In overstrik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front of the insertion cursor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Line -- Show the full file name, line number,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-- Sub-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se settings can be saved using the 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 Keys to Actions" below) is one of the most useful of the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n VMS this is sys$login:decw$xdefaults.dat).  On som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and its information attached to the X server (your scre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X.  On other systems, the .Xdefaults file is rea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program.  When X defaults are attached to the server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xrdb to update them without resta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eatures for Programmers).  The tag file provid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NEdit can automatically open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foreground: black -- Fore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background: gray70 -- Back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Keys to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the Macro Commands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sub-menu of the Preferences menu. 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isting bindings or add a significant number of new key bind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so via X resources.  The methods for changing menu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s different from that for general key binding via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 Via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-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yntax for translation tables is not simp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completely here.  You will need to refer to a book on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exact syntax for translation tables.  Translation tables ma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presses, window operations, and other kinds of events to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(somewhat oversimplified) is a keyword; #override, #aug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; followed by lines (separated by newline characters) pai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s.  Events begin with modifiers, like Ctrl, Shift, or Al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ent type in &lt;&gt;.  BtnDown, Btn1Down, Btn2Down, Btn1Up, Key, Key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vent types.  For key presses, the event type is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 You can specify a combination of events, such as a sequenc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, by separating them with commas.  The other half of the event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a set of actions.  These are separated from the event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from each other by spaces.  Actions are nam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optionally containing one or more parameters separated 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"Binding Keys to Actions" in the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dialog()</w:t>
        <w:tab/>
        <w:t xml:space="preserve">      find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selected()</w:t>
        <w:tab/>
        <w:t xml:space="preserve">      find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()</w:t>
        <w:tab/>
        <w:tab/>
        <w:t xml:space="preserve">      replace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-dialog()</w:t>
        <w:tab/>
        <w:t xml:space="preserve">      replace-in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-to-saved()</w:t>
        <w:tab/>
        <w:t xml:space="preserve">      replace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()</w:t>
        <w:tab/>
        <w:t xml:space="preserve">      goto-line-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-dialog ()    goto-line-number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()</w:t>
        <w:tab/>
        <w:t xml:space="preserve">      goto-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-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selection()</w:t>
        <w:tab/>
        <w:t xml:space="preserve">      goto-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ab/>
        <w:t xml:space="preserve">      goto-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find-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-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close-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</w:t>
        <w:tab/>
        <w:tab/>
        <w:t xml:space="preserve">      filter-selection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-all()</w:t>
        <w:tab/>
        <w:t xml:space="preserve">      filter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()</w:t>
        <w:tab/>
        <w:t xml:space="preserve">      execute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-by-tab()</w:t>
        <w:tab/>
        <w:t xml:space="preserve">      execute-comma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()</w:t>
        <w:tab/>
        <w:t xml:space="preserve">      execute-command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-by-tab()      shell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</w:t>
        <w:tab/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paragraph()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ode-dialog()     macro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dashes replacing space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-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-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-tags-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-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in-selection(search-string, replace-string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line-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-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-menu-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enu-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from which NEdit was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side of macros, numeric marks are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 specifi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Commands or Shell Command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paragraph, or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aragraph,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  Paragraphs are defined as regions of text delimi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a word, or, if the curso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word, moves the cursor to the beginn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ord 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selection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ary selection exists, copies the second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condary selection exists, copi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ext in the primary selection and place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 and deletes i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begin a selection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extend the primary 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election between the cursor and the mouse.  A drag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be started with either extend-start or grab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.  Word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, and 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mouse pointer location, and prepares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selection operation (bound to extend-adjust), or multi-click oper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rab-focus action).  If a second invocation of grab focu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selects a whole word, or 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nding delete is on and the cursor is inside the selection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"string".  Otherwise, inserts 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select("dir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in "direction" ("left", "right", "up", or "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s the selection.  Same as: forward/backward-character("extend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/down("extend"),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unusual way of working.  We left it in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but if you actually use this capability, please send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therwise it is likely to 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lection exists, deletes the contents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inserts it at the cursor, or if pending-delete is 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selection, replaces the primary selection.  If no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moves the primary selection to the pointer location, dele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.  If Auto Indent is on, lines up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 and lines up the indentation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no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, without automatic indentatio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ntents of the clipboard at the cursor, or if pending dele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imary selection with the 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condary-or-drag-start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urrent extend-adjust, secondary-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newline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down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up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b emulation is turned on, inserts an emulated tab, otherwise insert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, or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text being dragged.  Takes two optional arguments, "cop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".  "copy" leaves a copy of the dragged text at the si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began.  "overlay" does the drag in overlay mode, meaning the dragg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id on top of the existing text, obscuring and ultimately delete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s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dragging the contents of the primary selec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ouse is pressed inside of an 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key-press event, inserts the character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Same and Replace Same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Same and Replace Same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Note that there are now Motif 1.2 / X11R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rarely use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nedit_discus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and distribute this software, provided that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distribution shall be accompanied by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software shall be acknowledged wherever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on problems with the software should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or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del, Joy Kyriakopulos, Arnulfo Zepeda-Navratil, Suresh Rav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a Reid 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i National Accelerator Laboratory, m/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code by Henry Spe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s directors, officers, employees, and agents hereby release and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ims agains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nd agents, subcontractors, successors and assigns,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damages arising from the reproduction, use or other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 User shall indemnify URA and the U.S. Governm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costs or expenses, including attorney's fe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the software, including, but not limited to, the making,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r exporting of products, processes or servic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.  User agrees to indemnify, hold harmless and defind UR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s, overseers, directors, officers, employees, agents, sub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and assigns, against any and all liability, damages, loss,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laim, demand, fee or expense of every nature and kind which m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reafter, be sustained by URA by reason of claims of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alleged acts or omissions of User in the reproduction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osition of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Licensed on an "as is" basis only.  Universiti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Inc. (URA) makes no representations, express or implied.  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presentations or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that the reproduction, use or other dis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will not infringe any patent, copyright, or trade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softwar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s that URA, its trustees, overseers, directors, office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subcontractors, successors and assigns shall not be li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charge, or demand, whether in contract, tort, criminal law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nd all loss, cost, charge, claim, demand, fee, expense, or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ature and kind arising out of, connected with, result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as a result of executing this agreement.  In no event shall UR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special, direct, indirect or consequential damages, losses,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claims, demands, 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private capacity and is not acting on behalf of the U.S.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its contractor nor its agent.  Correspondingly, it is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hat the U.S. Government has no connection to this softwar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atsoever shall be liable for nor assume any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for any claim, cost, or damages arising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lab Government Spons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work was performed at Fermi National Accelerator Labora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the Universities Research Association, Inc., und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O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