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067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fad,270547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icon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L andy38</w:t>
      </w:r>
    </w:p>
    <w:p>
      <w:pPr>
        <w:pStyle w:val="PreformattedText"/>
        <w:bidi w:val="0"/>
        <w:spacing w:before="0" w:after="0"/>
        <w:jc w:val="left"/>
        <w:rPr/>
      </w:pPr>
      <w:r>
        <w:rPr/>
        <w:t>$P 0,0,631,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103,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104,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105,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102,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02,248 383,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83,182 485,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85,234 395,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95,308 302,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02,248 302,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02,267 395,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95,328 395,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95,328 485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85,255 485,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02,267 302,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02,360 316,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16,368 324,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24,361 324,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16,368 316,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79,319 379,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79,399 395,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95,328 395,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07,319 407,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07,402 395,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85,255 485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85,345 474,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74,354 474,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74,354 463,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63,348 463,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83,182 383,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83,59 485,98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85,98 485,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02,86 402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02,127 396,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96,134 400,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00,141 404,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04,145 403,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03,134 409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09,132 411,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11,143 418,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18,134 411,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11,124 411,83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11,83 405,79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05,79 402,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39,110 454,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54,105 465,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65,107 465,98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65,98 452,96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52,96 436,97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36,97 439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48,107 446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46,144 452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52,144 454,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24,155 458,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58,170 474,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74,166 474,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74,202 474,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74,202 458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58,192 458,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62,173 462,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62,173 469,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69,172 469,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69,172 469,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62,189 469,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24,155 424,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24,175 428,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28,181 435,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35,178 436,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36,188 442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42,180 445,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45,190 449,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49,184 452,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52,191 452,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52,191 458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85,255 491,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85,98 491,9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91,94 491,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83,59 390,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90,56 491,94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fad,270547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fadview,270547640,73,528,45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584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584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584120,7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06710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