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1763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Print}}\indexi{Print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print will provide procedures necessary to print document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inting a process view} \indexi{ \italic{print_ProcessOver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nt print_ProcessView(v, print, dofork,DocumentName,prarg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rin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dofork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DocumentName,*prar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Prints a process view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176305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