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tyle-basics}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scrollbar}{6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y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6-\pagenumber{00}}%378.8 -643.7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6-\pagenumber{00}}%378.8 -643.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olkits traditionally have coupled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 attributes such as color and font with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a window.  This coupling is too rigid and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because  attributes are {\font{Times-Italic}log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ereas composition is a {\font{Times-Italic}phys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For example, a document logically contain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ganized into chapters, sections, subsections, and paragraphs. 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contains lines, columns, and pages.  The fon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document is independent of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within the string or not, thus the sty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{\font{Times-Bold}style} class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ttributes.  A style is similar to an {\font{Times-Italic}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ormatting system such as Scribe.  Styles ma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, and attributes defined in an outer style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ner style if not otherwise defined.  A styl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ame, an optional list of prefixes for wildcard-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attributes (name-value pairs), a collection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style, and a parent sty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Style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Style* pare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const String\&amp; name, Style* paren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ame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String\&amp;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yle* parent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ppend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mov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long childre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yle* child(long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yle* find\_style(const String\&amp;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ttribu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String\&amp; name, const String\&amp; value, i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move\_attribute(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long attribute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attribute(long, String\&amp; name, String\&amp;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* more operations are defined in future sections *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tyle constructor and access functions\label{style-basics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 -13.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tyle-basics} shows the style class opera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ng simple style information.  When a sty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nd parent style may be specified.  The default par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.  Style::name sets or gets the style's name.  Style: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yle's parent.  The parent cannot be set directly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appending the style to its (new)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::append and Style::remove add and delete a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tyles nested inside another style.  Style::childr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sted styles.  Style::child returns the index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Style::find\_style returns the nested sty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or nil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::attribute adds a &lt;{\font{Times-Italic}name,value}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attributes in the style.  If an attribut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name, the value will be updated unl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lower than the already-defined priority of the attribute  Style::remove\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attribute from the style's attribute list.  Style::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t form of Style::attribute can be used to retrie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defined on a style.  The order of the list is arbitra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n attribu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lass provides two overloaded functions for find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the name.  Style::find\_attribute take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boolean value that is true if the attribu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  The first parameter is the desire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passed as a String object or a {\font{Times-Italic}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}.  The second parameter is a reference to whe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hould be stored if found.  If the parameter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is simply copied directly.  If it is a long 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alue string is converted to a number.  If the res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ord, then the value string is converted to a number and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ts specified in the value string after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pecification can be \252in\272 for inches, \252em\27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points of the character \252m\272 in the style's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pt\272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ther function for finding an attribute is Style::value\_is\_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quivalent to calling Style::find\_attribute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tring is \252on\272 or \252true\272.  The test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tyle class also provides predefined functions for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ttributes and caches the converted values.  Style::fo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bject for the \252font\272 attribute.  Style::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bject for the \252foreground\272 attribute.  Style::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bject for the \252background\272 attribute.  Style::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bject for the \252flat\272 attribute and pre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for Style::light, Style::dull, and Style::d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, light, dull, and dark colors can be used to control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veled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ldcard matc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may contain \252*\272 characters to specif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A name of the form A*B will match an attribute B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d A.  Wildcard names also may begin with a \252*\27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any descendant style.  Thus, *A*B will match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n any descendant style named A.  Because attributes are inher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wildcard name *B is  identical to specify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addition to a name, styles may have a list of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 Style::prefix prepends a string to the list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search using a style's name first, then search using the 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 the reverse order in which they are defined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used for indicating a subclass relationship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to inherit attributes specified for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example, suppose the root style define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{\font{Helvetica}\size{10}*Mover*auto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quad \quad \quad {\font{Helvetica}\size{10}*UpMover*autorepeat:on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ider descendant styles S and T:  S's prefixes are Up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r; T's prefixes are DownMover and Mover.  Style::find\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252autorepeat\272 will return \252on\272 for S, \252off\2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ldcard matching algorithm is compatible with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support the same user customization functionality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ypically are defined only on the root style, 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system, application defaults files, 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erformance 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need to be able to retrieve attribute values quic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retrieval depends on two factors: the cost of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and the cost of converting the value st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  For example, a character needs to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named \252font\272 and convert the string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ata conversion is typically more expensive than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cessive use of wildcard attributes and prefixes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ost of searching.  The style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ata conversion directly by defining operation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return the converted attribute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:font returns a pointer to a font object or nil if no f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the style.  Applications can define styl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similar functionality for domain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ching attribute information with style objec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data to be shared in the same way that styles are sh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simpler and more efficient than the strategy 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, where user interface objects make a local copy of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current style implementation assume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s is small relative to the number of user interfac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appropriate tradeoff is to use memo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lookup tim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tyles with 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at draw typically contain the specific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render.  For example, a character glyp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it uses to draw.  Higher level glyphs, such as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, contain a style from which they construct their compon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upport trigger routines to detect attribute valu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-level components will be able to reconstruc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lyph* vscroll\_bar(Adjustable* a, Style* styl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 = new Style(sty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-&gt;prefix("VScrollBar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-&gt;prefix("ScrollBar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mover\_size = 15.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-&gt;find\_attribute("mover\_size", mover\_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sep = new VGlue(1.0, 0.0, 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inset\_fram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TB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VCent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FixedSpan(up\_mover(a, s), Dimension\_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\_size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1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sep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VScroller(a, s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sep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FixedSpan(down\_mover(a, s), Dimension\_Y, mover\_siz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Using styles to build glyphs\label{vscrollbar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8001 -64.0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vscrollbar} shows a function that builds a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box containing an up-mover (button with up-arr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(slider), and a down-mover (button with down-arr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s a new style and gives it the prefixes 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Bar for customization.  If the attribute \252mover\_size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on the style, then its value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.0)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geometry and attribute management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are best solved independently.  Whereas glyph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organization with a directed acyclic graph, sty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organization with a strict hierarchy.  Both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the connection between them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s provide a unified framework for managing user-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document formatting information, and structu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tyle prefixes support wildcarding and allow the de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lementation class hierarchy from the logical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user for the purposes of customization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pplications simpler to develop, more consisten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