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5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5:  Menus}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5 illustrates how to create an object that has menus. 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vides two classes--\italic{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} \indexi{Class++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Bind}  \indexi{Bind} \indexi{Class++Bind} --that together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bind lists of menu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upon the program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Example 4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; if the user clicks on the left mouse butt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\italic{hello world} centered at the location of the mouse curs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ets up on the button, if the user  clicks on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ay be dragged around the screen.  Like Example 4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two keys:  Ctrl-c to center  \italic{hello world}, and Ctrl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 the screen.  In addition, the program posts a new menu card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 World} with two menu items, \bold{Center} and \bold{Invert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ops-up the \bold{Hello World} menu card and chooses \bold{Cent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enters \italic{hello world} in the window; if the us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\bold{Invert}, the program inverts the screen, from wh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black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4  to produce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t will be exactly the same as Example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n extra data declaration for a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's class procedure for initializing a menulist and for bi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653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i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653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653484,59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53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53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53220,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5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To move \italic{hello world}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ithin the program's window, click with the left mouse button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ight mouse button, and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To use the menus to center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, position the mouse cursor within the program's window,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and choose \bold{C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old{Hello World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o invert the drawing, using menus,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Invert} from the \bold{Hello World}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background will invert.  In this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48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48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8988,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 \indexi{Menus++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number of stacks that it posts at different times.  Ther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i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in the stack can have a title and any number of menu i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thods that \italic{menulist} and \italic{bind} provide to b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to a command procedure, then when the user chooses tha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will invoke the procedur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ind the menu item \bold{Save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chooses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ave}, the \italic{Interaction Manager} 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class \italic{Menulist} provides methods for ad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a card or deleting them, and for deleting all the ca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menu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hains} \indexi{Menus++Ch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an object can contain other objects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a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drawing editor both add the menu item \bold{Quit}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decide which menu item takes priority.  \italic{Menu chai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priority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ains work according to the following protocol:  Each object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it wants.  If the object is contained in another object,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etermines the placement of the child's menu 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 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i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subscript{\italic{j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menus} \indexi{Menus++Flow of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instance of the class is created, its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normally not define the menus, but should \italic{duplicate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f its class in order to save space.  \indexi{Menus++Du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 programs start up by creating a set of views and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make one of the views the input focu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view to make itself the input focus by clicking in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If a view wishes to respond to such user request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\italic{Interaction Manager} to give it the input focu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\italic{DownTransition} in its \italic{Hi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receives the input focus, it should post the \italic{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nts to have displayed to the user.  If the object does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it should post a \smaller{NULL} menulist so that its parent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hild posts menus, its parent's \italic{post menu} method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rent object wants to control which menus appear, it should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Then, in its own \italic{post menu} method, it should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list. The menu list that the top-most object post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menu items that can b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have menus, you must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menulist structure to the class's data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struct helloworldview *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InputFocus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eInputFocus();  class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Class() returns boolean; 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keystate *keysta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x,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distX,dist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newX, 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veDownTransi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veInputFocus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the same as Example 4, except for the dat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menulist *menulist}.  \italic{helloworldview} will sto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\italic{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 class that uses menus must als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and \italic{LoseInputFoc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cribing the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Descri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Bi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menus should be stored in a \smaller{NULL}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\italic{struct bind_Description}.  The structure of a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rray is described in detail in Example 4. 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hould be a description of a single menu item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wo menu items for helloworldview are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ray, \italic{helloworldviewBindings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\bold{ "Hello World,Center",}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\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\bold{"Hello World,Invert",}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nter} on the menu card \bold{Hello World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}. The item in the first entry, \italic{"helloworld-center,"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vocation name, discussed in Example 4. The next two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3",0, are the keyboard descriptions (again, see Example 4). 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\smaller{NULL},0 if you did not want key binding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, \italic{"Hello World, Center"},  is the menu string. 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mma, \italic{Hello World,} specifies the menu card and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, \italic{Center,} specifies the menu item.  If no ca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menu items will appear on the front menu card. 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a card in the order they are added to the menu list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between the menu items.  Cards are stack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osted.  More complicated menu string formats allow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and spacing of menu items on the cards) and the stacking of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item, 0, represents the data to be passed to the procedure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ing the menu item \bold{Center}; in this example, non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0, is the menu mask; again, in this example,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items are the same as Example 4.  Likewise, the secon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binds the menu item \bold{Invert} on the card \bold{Hello Worl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italic{Invert}.  The third entry in the array is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cates the end of the description of the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 and pop-up the menus, you will find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"Hello World" is the second card in the stack of menus.  The fir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named, and will have the menu item \bold{Quit} on i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posted by the \italic{Interaction Manger}, \italic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's}  parent in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Menu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Quit o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in the view tree can choose to override menus that a child po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ose menus.  Normally, parents give precedence to the men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th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mmand functions, \italic{Center} and \italic{Invert}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 in Example 4.  They remain exact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menu list for the class} \indexi{Menu 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for the class represents the set of bindings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the functions to be performed.  The same \italic{menulist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shared among all instances of a view.  Thus, like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should be created in \italic{InitializeClass},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is called only once--the first time the class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the structure declaration for the \italic{menulist}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rather than in the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o create menus, you should declare an \italic{Initialize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creates a new \italic{menulist} and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for the class with the newly created \italic{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 \italic{menulist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with the menu descriptions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n the file \italic{helloworldview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atic struct menulist *helloworldview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helloworldviewMenulist=menulist_New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Keymap=keymap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Keymap,\bold{helloworldviewMenulist,}&amp;helloworldview_classinfo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tatic struct menulist *helloworldviewMenulist}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structure for this class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Menulist=menulist_New()} creates a new menu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 in \italic{helloworldviewMenulist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_BindList  (helloworldviewBindings, 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Menulist, &amp;helloworldview_classinfo)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\italic{helloworldviewBindings} with the new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,  \italic{helloworldviewMenulist}.  The method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Example 4.  The second parameter, \italic{helloworldview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\smaller{NULL} for a class with no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and your application requires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, then you can create multiple menu lists for the cla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menu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uplicating the menu list for the 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bjects in the same class can share menus.  To share menus,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n object is created, its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ject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Object}} method should not create the men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uplicate the menus of its class.  The duplicated menu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part of the view's data for later use in \italic{ReceiveInputFocu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a view with menus should set a flag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to indicate that it does not hav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italic{InitializeObject} method, in \italic{helloworldview.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\italic{menulist} for the object by duplicating the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associates the \italic{menulist} for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Menulist}, with \italic{hwv}, an instanc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x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y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blackOnWhite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BlackOnWhite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DownTransition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 = keystate_Create(hwv, helloworldview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hwv-&gt;menulist = menulist_DuplicateML(helloworldviewMenulist, hw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menuli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DuplicateML(helloworldviewMenulist, hwv)} creates a duplic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's \italic{menulist}, \italic{helloworldviewMenu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\italic{menulist} with the view, \italic{hwv}, and st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newly duplicated \italic{menulist} in \italic{hwv-&gt;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ing statements ar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requests for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ques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a user can request a \italic{view} to make itsel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y clicking within its space on the screen.  If a \italic{view}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to such user requests, it should request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 to give it the input focus upon receiving the \italic{DownTran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\italic{Hit} method.  Normally, if you are building a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have menus, then in the \italic{view}'s \italic{Hit}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quest the input focus by calling \italic{WantInputFocus}. 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\italic{helloworldview_Hit} method does not need to b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, since it requests the input focus in order to d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cei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view that has menus, its \italic{ReceiveInputFocus} metho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t a flag that indicates it has the input focus.  In genera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other methods (\italic{e.g.}, Hit, Update, etc.)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lag and act accordingly (see Example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view should post its \italic{menulist} to its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post menus appropriately for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worldview.c}, is the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helloworldview_PostMenus(hwv, hwv-&gt;menulist);}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haveInputFocus = \smaller{TRUE}}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\italic{hwv} has the input focus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worldview_PostMenus (hwv, hwv-&gt;menulist)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\italic{hwv-&gt;menulist} for \italic{hwv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is overriding view's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if your view does not have a \italic{menulist }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of \smaller{NULL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sing the input focus} \indexi{Input focus++Lo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\italic{LoseInputFocus}. 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seInputFocus} method should set a flag indicating that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input focus, then do whatever it needs to do before los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italic{LoseInputFocus} method for Example 5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ampl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ing the input focus upon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application that has menus and you want the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mmediately, then it should request the input focus after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view tree and before entering the keyboard processo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 If the input focus is not requested, the menus will not app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 to \italic{FullUpdate}, which occurs after a mous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input focus immediately upon start-up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putFocus statement as you did in the previous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app.c, right after the im_SetView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Andrew Toolkit procedures} 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 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graphic.ih" #include "rectangle.ih" #include "keymap.ih"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tate.ih" #include "bind.ih" \bold{#include "menulist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/export declarations are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with the addition of \italic{menulist.ih} to import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32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32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32256,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632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632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632052,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582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