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996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a programmer's interface to the type system of C/Class. 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 contains information that is associated with the compile tim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nd is not normally available at run time.  Typ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a function's parameters and return type, the field names and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ucture, and other information not 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mportant operations, type_GetName in particular, are inheri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's superclass.  For this reason, the documentation for sy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along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types and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wide range of characteristics that the various types exhib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architecture has been used for this class.  Instances of typ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nodes in a tree-like structure.  The parent of a type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type} is the type from which the type was derived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ren of a type are the types that were derived from it.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type is a list of \italic{operations} that describe th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olds with its supertype.  These operations are defined in type.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documentation for the relevant methods (type_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AddOp). Reproduced below is the relevant section of type.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typedef long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rim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typedef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struct</w:t>
        <w:tab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union</w:t>
        <w:tab/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enum</w:t>
        <w:tab/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field</w:t>
        <w:tab/>
        <w:tab/>
        <w:t>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onst</w:t>
        <w:tab/>
        <w:tab/>
        <w:t>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tr</w:t>
        <w:tab/>
        <w:tab/>
        <w:t>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array</w:t>
        <w:tab/>
        <w:tab/>
        <w:t>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funcReturning</w:t>
        <w:tab/>
        <w:t>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lass</w:t>
        <w:tab/>
        <w:tab/>
        <w:t>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ackage</w:t>
        <w:tab/>
        <w:t>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macro</w:t>
        <w:tab/>
        <w:tab/>
        <w:t>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lassmacro</w:t>
        <w:tab/>
        <w:t>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method</w:t>
        <w:tab/>
        <w:t>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lassmethod</w:t>
        <w:tab/>
        <w:t>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aram</w:t>
        <w:tab/>
        <w:tab/>
        <w:t>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lastAdded</w:t>
        <w:tab/>
        <w:t>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 supertype and operations list, each instance of typ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property list}.  This is used for describing the fiel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r union, the parameters associated with a method, and the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n enumerated type.  The macromethod type_GetLas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last property in a list.  If a type is a member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's property list, it will not have properties itself, and the type_GetP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be used to get the previous propert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Info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various things a type can represent, classes and packages 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he most complex.  For this reason, if a type object represents a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ckage, an additional structure is created to describe thi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.  This structure is of type struct classInfo, which i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classInfo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_ScopeType scope;</w:t>
        <w:tab/>
        <w:tab/>
        <w:tab/>
        <w:t>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oMethods, noClass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oMacros, noClassMac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*methods, **class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*macros, **classMac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various fields is 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ab/>
        <w:t>The scope where the metho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ethods</w:t>
        <w:tab/>
        <w:t>the size of the 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ethods</w:t>
        <w:tab/>
        <w:t>the size of the class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acros</w:t>
        <w:tab/>
        <w:t>the size of the 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acros</w:t>
        <w:tab/>
        <w:t>the size of the class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</w:t>
        <w:tab/>
        <w:tab/>
        <w:t>a table containing one type for each of the class'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ethods</w:t>
        <w:tab/>
        <w:t xml:space="preserve">a table containing one type for each of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</w:t>
        <w:tab/>
        <w:tab/>
        <w:t>a table containing one type for each of the class's macro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acros</w:t>
        <w:tab/>
        <w:t>a table containing one type for each of the class'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 xml:space="preserve">a type object representing the structure associated with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types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basic types that are defined as primitives in the C/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ystem.  These can be used to construct and lookup more complex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using the classprocedure type_GetCtypes.  This will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structure of type struct type_ctypes which will contain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primitive type objects.  This structure is defined in type.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ype_ctypes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charType, *shortType, *intType, *long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ucharType, *ushortType, *uintType, *ulong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floatType, *doub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vo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structType,  *unionType,  *enum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macro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basic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/Class in terms of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how each of the different kind of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in C/Class fit into the type object framwork.  For each ty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the supertype, operations, and property list is describ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mitive types}.  The basic types of C (i.e. char, int, float, v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 are considered to be subtypes of the primitive voidType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ctypes structure.  They are related to it by the singl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prim.  The concept of a property list is meaningless for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defs}.  Typedefs are subtypes of whatever type it is they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lated by the operation type_typedef.  Additional oper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describe a more complex relationship involving pointe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listed from the inside out, so the declaration "typedef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foo)[]" would have the following operation list associated with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_typedef type_ptr type_array).  The concept of a property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fo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s and unions}.  All structs and unions are sub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Type or unionType, both of which can be found in the ctypes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related to it by the operation type_struct or type_union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may be.  The types in the property list are the fiel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/union.  If the struct or union is labeless, it is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"" and given a unique name beginning with '$'.  See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Create 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ums}.  Enumerated types are treated similarly to structs and un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subtypes of enumType and are related with the operation type_en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ty list contains the enumeration constants defined by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elds}.  These are identical to typedefs, with two exceptions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relating them to their superclass is type_field, not type_typedef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a property of a structure or union, so the property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stants}.  Enumeration constants are quite similar to field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eir superclass, longType by the operation type_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thods}.  The two types of methods (methods, class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, and macros) are all related to their supertype, the 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nction, by the operation (methods, classMethods,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Macros), respectively.  The property list for a method i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ta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ameters}.  A parameter is identical to a field,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type_param replaces type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es and packages}.  Classes and packages are relat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 by the operation type_class or type_package.  Althoug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, there is a classInfo structure associated with th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e fields of this can be accessed with the macro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lassInfo and SetClassInfo.  See also the section above about the class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lmost every aspect type can be found in the file type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48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48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3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 a new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ype *\bold{type_Cre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own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\paramname{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reates a new type with supertype \italic{type}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ame}.  If no name is given (i.e. \italic{name} = ""),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'$' as the first character will be assigned.  Unless \italic{owne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the new type will be linked into \italic{owner}'s property li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roperty.  The parameter op designates the basic relationship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type, and its supertype, \italic{type}.  The method type_Add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to further describe this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p} 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rim</w:t>
        <w:tab/>
        <w:tab/>
        <w:t>a primitive type such a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typedef</w:t>
        <w:tab/>
        <w:tab/>
        <w:t>a typedef such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truct</w:t>
        <w:tab/>
        <w:tab/>
        <w:t>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union</w:t>
        <w:tab/>
        <w:tab/>
        <w:t>a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enum</w:t>
        <w:tab/>
        <w:tab/>
        <w:t>an enumerat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field</w:t>
        <w:tab/>
        <w:tab/>
        <w:t>a field in a structure or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onst</w:t>
        <w:tab/>
        <w:tab/>
        <w:t>an enumer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lass</w:t>
        <w:tab/>
        <w:tab/>
        <w:t>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ackage</w:t>
        <w:tab/>
        <w:t>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macro</w:t>
        <w:tab/>
        <w:tab/>
        <w:t>a macro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lassmacro</w:t>
        <w:tab/>
        <w:t>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method</w:t>
        <w:tab/>
        <w:tab/>
        <w:t>a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lassmethod</w:t>
        <w:tab/>
        <w:t>a class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aram</w:t>
        <w:tab/>
        <w:tab/>
        <w:t>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newly created type, or NULL if fail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o manually construct a new type.  As this is a tedious proc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en desirable to have types automatically constructed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classprocedures.  It should never be necessary to call type_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GetCtypes, type_Applyop, type_Declare, type_DeclareFrom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FromFile, 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3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type that has been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ype *\bold{type_Look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Looks for a subtype of \italic{type} with name \italic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match if one exists, NULL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o locate a type if you know its name.  This is ofte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ypes that were declared automatically by type_Declare or a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3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Apply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n operation after creating a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ApplyO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\paramname{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pply the operation \italic{op} to \italic{type, }thus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relationship it has with its supertype.  \italic{op}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tr</w:t>
        <w:tab/>
        <w:tab/>
        <w:t>a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array</w:t>
        <w:tab/>
        <w:tab/>
        <w:t>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funcReturning</w:t>
        <w:tab/>
        <w:t>a functi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ration) \italic{n}</w:t>
        <w:tab/>
        <w:tab/>
        <w:t xml:space="preserve">an array of size \italic{n}, where n is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LastAdded</w:t>
        <w:tab/>
        <w:t xml:space="preserve">apply this to a structure or union after all its fiel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lationship between a newly created type and its supertyp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ly described by the single operation supplied to type_Creat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ApplyOp to further describe it.  When you are done creating the fie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r union, apply type_LastAdded to that structure or un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ppends \italic{op} to the ops array associated with \italic{typ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ion: if \italic{op} = type_LastAdded, it will not be added to the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Cre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3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nerate a textual representation of a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char *\bold{type_GetDeclara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Description} 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extual represenation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static string containing the text.  This string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, and is only good until the next time type_GetDeclaration or type_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o generate a textual representation of a type for displ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 The last string generated by type_GetDeclaration is over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Pr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3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IsValidAdd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eck an area of memory for valid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ype_IsValidAddres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\paramname{add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est the area of memory starting at \italic{addr}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it is a valid location for an instance of the type descri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ype} to ex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RUE if valid, FALSE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before trying to access an area of memory 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ype_Se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Set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3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py one area of memory to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SetValu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\paramname{obj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 Copies sizeof(\italic{type}) bytes from \italic{newVal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 to mnipulate the memory associated with an instance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memory at the location of obj is permanantly alt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IsValidAddr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3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 a type to std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rint a textual representation of type to stdout.  This d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ype_Get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For printing a textual representation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3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Su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upertype of a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Sup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the supertype associated with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3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operation array of a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Op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array of operations associated with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3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Su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supe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Sup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supertype associated with \italic{type} to \italic{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L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last item of type's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Las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last type in \italic{type}'s property li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ype}'s property list is empty, return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Pre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previous item in type's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Prev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previous type in the property list that \italic{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 to.  If \italic{type} is the last property in the list,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.  If \italic{type} is not in a property list at all,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L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last item in a prope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Las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last type in \italic{type}'s property list to \italic{va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ther links in the list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use this to manipulate th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irectly.  The property list should be constructed by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s described under type_Create and applying the type_last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fter the last property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Pre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previous item in a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Prev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previous type in type's property list to type.  Note: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the list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use this to manipulate th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irectly.  The property list should be constructed by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s described under type_Create and applying the type_last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fter the last property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size (in bytes) that an instance of \italic{type}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size of \italic{type} to \italic{val} by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set the size of a type manu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Create and type_AddOp are both used properly, the siz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Al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Alig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alignment of \italic{type}, i.e. the smallest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n instance of \italic{type} will always be divisible b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Al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alignment of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Alig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alignment of \italic{type} to \italic{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set the size of a type manu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Create and type_AddOp are both used properly, the siz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0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Read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read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Read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read level of \italic{type}.  The read level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Write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writ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Write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write level of \italic{type}.  The write level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Read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read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Read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read level of \italic{type} to \italic{val}. 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 short 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Write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writ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Write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write level of \italic{type} to \italic{val}. 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 short 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Off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offset of a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Offs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offset of \italic{type}.  This is only meaning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} is a field (i.e. created with the operation type_field)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ditions, type_GetOffset will expand to the number of bytes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the base address of the struct or union to obtain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If type is not a field, the value will be meaningl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value of an enumeration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Va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numeric value associated with \italic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ype is not an enumeration constant, created with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const, the value will be meaningl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textual definition of a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Macr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textual definition of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ype is not a macromethod or a macro created with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macro or type_classmacro, the return value will be meaningl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Class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ClassInf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paramname{pr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\italic{prop} field of the classInfo structu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type}.  Any one of the following field names can be valid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italic{prop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ab/>
        <w:t>The scope where the metho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ethods</w:t>
        <w:tab/>
        <w:t>the size of the 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ethods</w:t>
        <w:tab/>
        <w:t>the size of the class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acros</w:t>
        <w:tab/>
        <w:t>the size of the 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acros</w:t>
        <w:tab/>
        <w:t>the size of the class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</w:t>
        <w:tab/>
        <w:tab/>
        <w:t>a table containing one type for each of the class'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ethods</w:t>
        <w:tab/>
        <w:t xml:space="preserve">a table containing one type for each of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</w:t>
        <w:tab/>
        <w:tab/>
        <w:t>a table containing one type for each of the class's macro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acros</w:t>
        <w:tab/>
        <w:t>a table containing one type for each of the class'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 xml:space="preserve">a type object representing the structure associated with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italic{type} is not a class or package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ype_class or type_package, and if \italic{prop} is not a li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classInfo structure, this will not wor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classInfo structur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index of a 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Index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index of \italic{type} in the appropriate tabl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r classmethods.  The indexing in these tables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ing in the corresponding Class runtime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eader.methods-&gt;routines[] and classheader.classprocedures-&gt;routines[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ynamic calling of methods and clas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Off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offset of a fie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Offs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offset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offset of a field is calculated automatic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e type.  It should never be necessary to use thi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ie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value of an enumeration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Va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value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value of an enumeration constant is calcul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ts creations.  It should never be necessary to use thi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numeration consta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textual definition of a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Macr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macro defininition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cro definition of a macro or classmacro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uring its creation.  It should never be necessar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efini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acro or a class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Class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a property of a class or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ClassInf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paramname{pr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\italic{prop} property of \italic{type} to \italic{newva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 fieldnames of the classInfo structure are vali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p}.  These are fully described in the section titled \italic{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nfo Structure} and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ab/>
        <w:t>The scope where the metho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ethods</w:t>
        <w:tab/>
        <w:t>the size of the 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ethods</w:t>
        <w:tab/>
        <w:t>the size of the class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acros</w:t>
        <w:tab/>
        <w:t>the size of the 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acros</w:t>
        <w:tab/>
        <w:t>the size of the class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</w:t>
        <w:tab/>
        <w:tab/>
        <w:t>a table containing one type for each of the class'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ethods</w:t>
        <w:tab/>
        <w:t xml:space="preserve">a table containing one type for each of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</w:t>
        <w:tab/>
        <w:tab/>
        <w:t>a table containing one type for each of the class's macro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acros</w:t>
        <w:tab/>
        <w:t>a table containing one type for each of the class'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 xml:space="preserve">a type object representing the structure associated with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roperties of a class are all calculated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reation.  It should never be necessary to use this to set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lass or a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ClassInfo Structur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index of method or class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Index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index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index of a method or classmethod is calcul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ts creation.  It should never be necessary to use thi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ethod or class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C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ype_ctypes *\bold{type_GetCtype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Returns a ctypes structure containing all the primitive typ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ctypes struc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this at initialization time and store the return valu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 so that the primitive types can be used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Ctypes Structur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Reset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sets the environment to its original state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all type objects that have been defined and then re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declarations in a substring of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 }(}\fixedindent{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o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C/Class cod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of \italic{text} defined by \italic{loc} and \italic{len}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was successful, type_Lookup can be used to access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substring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Lookup, type_DeclareFromString, type_DeclareFrom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From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code in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FromString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eclara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C/Class code found in the '\\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d C style string \italic{declaration}.  If the declar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ype_Lookup can be used to access the newly 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string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Lookup, type_Declare, type_DeclareFromFile, 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From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definitions in a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FromFile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il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C/Class code fou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filename}.  If the declaration wa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Lookup can be used to access the newly 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file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Lookup, type_Declare, type_DeclareFrom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8960,4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definitions in a .ch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Class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class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.ch file associated wit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ckage named \italic{classname}.  If the declaration wa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Lookup can be used to access the newly 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.ch file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Lookup, type_Declare, type_DeclareFrom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From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9968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