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24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crib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escri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describer_}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describer *\paramname{describer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ToDescribe}, char *\paramname{format}, FILE *\paramname{f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246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