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94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i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arching may be found in the help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inc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incsearch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9410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