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217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Bpa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pa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pair_}FinalizeObject }\fixedindent{(struct b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pair_}FullUpdate }\fixedindent{(struct b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pair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bpair_}InitializeObject }\fixedindent{(struct b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217051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