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29206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01306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08561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45197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19477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6587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10340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