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685463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331385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122930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0788971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0008364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1397407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447028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3106783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6924491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9335668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319504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037739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26920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29433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871283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372214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586531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992901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795298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033211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9494505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1912751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2358107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601529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7182102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