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70348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59046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43595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56784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68655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073848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34158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11906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0676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64335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36120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40431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75962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125844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01322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28428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62641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3488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82583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63908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47624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30064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