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61825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93641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12511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78161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06799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