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60246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98751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744757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