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826143567"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660851777"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771607441"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373836870"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731046434"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022092292"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