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E FUNKTIONSPROTOTYPEN der Extensions sehen so au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t function(char *Command, XbWDDb_DbIWdw *TW, void *(*p)[],    int (*t)[]) 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KOMMANDO       WINDOW-Struktur     PARAMETERLISTE  PARAMETERTY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p[0] ist vom Typ XbWDMf_IntPar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u. enthaelt Anzahl der Parameter in PARAMETERLIS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arameter in der von XbW beim Aufruf uebergebenen PARAMETERLISTE: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YP            Inhalt         C-Form Funktionsparameter   XbW-Parameter-Beispi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XbWDMf_IntPar  Text           int    printf("%d",p[1]);   i20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XbWDMf_StrPar  Zahl           char*  printf("%s",*p[1]);  "Text"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XbWDMf_DblPar  Float als Text char*  printf("%s",*p[1]);  {10.0}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XbWDMf_VIPar   Call by Value  int    printf("%d",p[1]);   (int)OBJ:MYOBJ.V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