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IENDLY INTERFACE TO THE KEY BIN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valid as of sula 0.07.11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binding script provides an easy-to-us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imitive key bind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nd-key &lt;key-mask&gt; [&lt;procedure&gt; | #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ete-key-binding &lt;key-mas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-key-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-binding-&gt;str &lt;binding&gt;)  ;; binding::=(keysym .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-&gt;key-binding &lt;key-mas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some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ding causes the key combination Ctrl+i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hello world" into the input line of the window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nd-key "Alt+i" (lambda(window char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(gs-set-input "hello world" window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activate the 'z'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ind-key "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trl+q prompts for confirmation before shutting down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nd-key "Alt+Control+q" (lambda(a b c)(gs-exec "exit" -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use button plus left Shift key does a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nd-key "Button1+Shift_L" (lambda(window char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gs-echo "You pressed button1+shift_left" window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Ctrl-n to nick+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nd-key "control+n" (lambda(w junk knuj)(gs-exec "nick +" w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binding "Alt+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lete-key-binding "Alt+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corresponding to a key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ey-binding-&gt;str '(q 517)) ==&gt;SHIFT+CONTROL+BUTTON2+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string representation, return the pa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ring-&gt;key-binding "SHIFT+CONTROL+BUTTON2+q") ==&gt;(q . 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bind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ind-key &lt;key-mask&gt; &lt;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-mask&gt; is a combination of zero or more modifiers,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key-mask ::= &lt;modifier+&gt;* key_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ifier&gt; is the name of any of the special keys Shift, Control, Mod1 to Mod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ouse buttons 1 to 5. A modifier may or may not give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modifier names, each of them corresponding to a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/usr/X11/include/X11/X.h; the suffix "Mask" has been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pitalized for case-insensit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ame of modifier</w:t>
        <w:tab/>
        <w:t xml:space="preserve">    </w:t>
        <w:tab/>
        <w:t>Value in /usr/X11/include/X11/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HIFT     </w:t>
        <w:tab/>
        <w:t xml:space="preserve">    </w:t>
        <w:tab/>
        <w:t xml:space="preserve">    </w:t>
        <w:tab/>
        <w:t>Shif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OCK</w:t>
        <w:tab/>
        <w:t xml:space="preserve">    </w:t>
        <w:tab/>
        <w:t xml:space="preserve">    </w:t>
        <w:tab/>
        <w:t xml:space="preserve">    </w:t>
        <w:tab/>
        <w:t>Lock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</w:t>
        <w:tab/>
        <w:tab/>
        <w:t xml:space="preserve">                Contro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                          Contro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OD1</w:t>
        <w:tab/>
        <w:t xml:space="preserve">    </w:t>
        <w:tab/>
        <w:t xml:space="preserve">    </w:t>
        <w:tab/>
        <w:t xml:space="preserve">    </w:t>
        <w:tab/>
        <w:t>Mod1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LT </w:t>
        <w:tab/>
        <w:t xml:space="preserve">    </w:t>
        <w:tab/>
        <w:t xml:space="preserve">    </w:t>
        <w:tab/>
        <w:t xml:space="preserve">    </w:t>
        <w:tab/>
        <w:t>Mod1Mask (this is *my* keyboard setting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age may di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OD2</w:t>
        <w:tab/>
        <w:t xml:space="preserve">    </w:t>
        <w:tab/>
        <w:t xml:space="preserve">    </w:t>
        <w:tab/>
        <w:t xml:space="preserve">    </w:t>
        <w:tab/>
        <w:t>Mod2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OD3</w:t>
        <w:tab/>
        <w:t xml:space="preserve">    </w:t>
        <w:tab/>
        <w:t xml:space="preserve">    </w:t>
        <w:tab/>
        <w:t xml:space="preserve">    </w:t>
        <w:tab/>
        <w:t>Mod3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OD4</w:t>
        <w:tab/>
        <w:t xml:space="preserve">    </w:t>
        <w:tab/>
        <w:t xml:space="preserve">    </w:t>
        <w:tab/>
        <w:t xml:space="preserve">    </w:t>
        <w:tab/>
        <w:t>Mod4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OD5</w:t>
        <w:tab/>
        <w:t xml:space="preserve">    </w:t>
        <w:tab/>
        <w:t xml:space="preserve">    </w:t>
        <w:tab/>
        <w:t xml:space="preserve">    </w:t>
        <w:tab/>
        <w:t>Mod5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1   </w:t>
        <w:tab/>
        <w:t xml:space="preserve">    </w:t>
        <w:tab/>
        <w:t xml:space="preserve">    </w:t>
        <w:tab/>
        <w:t>Button1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2   </w:t>
        <w:tab/>
        <w:t xml:space="preserve">    </w:t>
        <w:tab/>
        <w:t xml:space="preserve">    </w:t>
        <w:tab/>
        <w:t>Button2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3   </w:t>
        <w:tab/>
        <w:t xml:space="preserve">    </w:t>
        <w:tab/>
        <w:t xml:space="preserve">    </w:t>
        <w:tab/>
        <w:t>Button3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4   </w:t>
        <w:tab/>
        <w:t xml:space="preserve">    </w:t>
        <w:tab/>
        <w:t xml:space="preserve">    </w:t>
        <w:tab/>
        <w:t>Button4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5   </w:t>
        <w:tab/>
        <w:t xml:space="preserve">    </w:t>
        <w:tab/>
        <w:t xml:space="preserve">    </w:t>
        <w:tab/>
        <w:t>Button5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edure&gt; is exactly the same as the procedure assigned to gs-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rocedure&gt; is #f, or if it is not given at all, then the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ctivated; the user will not be able to us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programs,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ev(1), xkeycaps(1), xmodma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/.Xmodmap, /usr/X11R6/lib/X11/Xmodmap, ~/.xinit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X11/include/X11/X.h, /usr/X11/include/X11/keysym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tringToKeysy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OF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