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52713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01326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4845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1951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