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ome to the documentation for Bitch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Windows 95/NT/UNIX/OS/2/Mac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 It was writt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what I considered a nice client under unix. Nice mean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source and had features that were typically scripted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and cpu usage of the defacto client of the time ircii-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ooked at epic 3, but considered it flawed at the time I look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ddling around the ircii-2.8 source for several months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something that added a few new features and thus Bitch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At first BitchX was passed from person to person on irc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lly a distribution bot was created to help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itchX I consider to be more than a little lame at this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n and this is now. The current versions of BitchX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platforms, running for long periods of tim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with ircii-2.8. BitchX is epic compatible, meaning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pic will generally run without any modifications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BitchX has alot more "features" than epic itself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. At one point in time source from pluto's version of comst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cII was used in BitchX, but that is no longer the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ncludes alot of useful commands and functions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er. Internally the nick, flood and friends lists ar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ed lists to make accessing them very quick compared to typical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d in ircII. Some of this code has been contributed by Shei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olz fame and some has been cooperated on with this sam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xdcc/cdcc (cdcc meaning written in c as opposed to script)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emely functional and modifiable by the scripter.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cc was written by me and then replaced with cdcc written by Anand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he'd recognize the code that he contributed to BitchX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n the display using /fset and /wset commands. f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contributed by hellshock (aka kraig) after he renamed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/fset along with some other war "features" (cavlink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hADES for which no source was released. I liked the idea so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hich functioned like his. Surprisingly enough he liked my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his that he used it in his own client afte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a quick opportunity to thank all thos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so much a success. It actually surpassed any of my own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just to create a better ircII. Enjoy the client, and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n you visit #bitchx on efnet, we are all volunteers. S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may either be not possible or we've answered 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(tired). It's not that we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95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BitchX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re are other switches that are os-type specific. ie -H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rtual hostname support. As well there might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 Remember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do not take effect until either you ru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boot the system. ~/bx-rc is the default startu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(where ~ means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an be or will be set in your environm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type of shell you use for your account,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variables are set and what files you'll need to ed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. For bash(gnu) the command is export whereas tcsh uses setenv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range from .login to .cshrc or .bashrc or .bash_lo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ective work will be necessary (hint: ls -a) in ord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As well the changes won't take effect until you re-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~/.bitchxrc or ~/.ircrc are the files that are load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thing that is channel dependan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will NOT take effect. This is because we pre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scripts before we connect to a server and join an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 THIS ONLY WORKS UNDER NON-UNIX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. also known as the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SERVERS_FILE Sets the name of the irc-servers file that i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y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INGER</w:t>
        <w:tab/>
        <w:t xml:space="preserve">Sets your ctcp fing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paths below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 Of course if your root running some unix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differant options exist for a identd server. Pick o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sonally I like cidentd which is available from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tchX scripts will currently run with this window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problem will be to get someone to actually give you a non-t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zip'd version. At some point I will make it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package of all the scripts in one zip fil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pular scripts are being written  evolver, dRK, neon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 and crackrock. I'm 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ommand are available from within BitchX.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found in one of two places. BitchX.help and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which are also availabl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P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the nick specifi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terribly useful command. What it does is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drop you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about screen for the client with some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ople who have helped to make bitchx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ORWARD [nick|#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 all msgs recieved to another nick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AMEN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NOFLO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ST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W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ith alot of various parts to it. Only one comm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however. /cdcc by itself will display this l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  - public timer channel. Channels can be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 - change descript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FER    - remove pack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- list the packs you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     - load packs saved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PEED  - minspeed for cdcc ( #.#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  - notify the channel of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    - add a pack to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ST     - publicly list your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    - view entries in the se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- save your offerlist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    -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ND    - re-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D     - tdcc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- tdcc re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   - mirc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   - public list timer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    - add note to p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- toggle between public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     - toggle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- display cdc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   - adds a password to 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A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LEV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R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U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U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AINV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ANNOY_KI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.AO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AUTO_REJOI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BIT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COMPRESS_MODE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DEOP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DEOP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K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HACK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JOIN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JOINFLOOD_TIME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K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_IF_BANNE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KICK_OP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JOIN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KICK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N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KICK_ON_PUBFLOOD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LAME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N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N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PUBFLOO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PUBFLOOD_IGNORE_TIM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PUBFLOOD_TIM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SHIT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USER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G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a lot of various options available to it. /dc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display all active dc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      AUTO          AUTO_RENAME   BOT        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GLIST         TSEND         SEND        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    GET           TGET          REGET         T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       RENAME        RESUME        RAW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    PATHS         OVERWRITE     FTP           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ND         EXEMPT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FU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HA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MS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R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81 %K&gt;%n&gt;%W&gt; You are now a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9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43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3 $G [$1] Invite on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4 $G [$1] Banned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5 $G [$1] Bad chann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6 $G [$1] You are not 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CTION %K� %W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ACTION_AR %K� %Y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ACTION_OTHE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ACTION_OTH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ACTION_USER %K* %y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ACTION_US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ALIAS Alias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SSIGN Assign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AWAY  is away: ($3-) 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CK is back from the dead. Gone $1 hrs $2 min $3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NS $[2]0 $[10]1 $[10]3 $[-5]numdiff($time() $4)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BANS_HEADER #  Channel    SetBy        Sec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ITCH %RBitch Mode Activated%n $1 $4 $5 on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BOT $[2]0 $[2]1 $[11]2 $[10]3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FOOTER There are $1 on the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HEADER Aop Prot Bot         Channel  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WALL [%GBX-Wall%n/%W$1:$2%n]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HANNEL_SIGNOFF $G %nSignOff %W$1%n: $3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CONNECT $G Connecting to server $1/%c$2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SET %r$[-14]1 %R$[-20.]0 %w$[-5]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TCP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CLOAK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FUNC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CTCP_CLOAK_FUNC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CTCP_CLOAK_UNKNOWN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TCP_CLOAK_UNKNOWN_USER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FUNC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CTCP_FUNC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REPLY $G %nCTCP %W$3 %nreply from %n$1: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CTCP_UNKNOWN %K&gt;%n&gt;%W&gt; %G$1 %K[%g$2%K]%g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CTCP_UNKNOWN_USER %K&gt;%n&gt;%W&gt; %G$1 %K[%g$2%K]%g requested unknown ctcp $4- from %g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FORMAT_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CHAT %K[%G$1%K(%gdcc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CONNECT $G %RDCC%n $1 %nconnection with %W$2%K[%c$4, port $5%K]%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DCC_ERROR $G %RDCC%n lost %w$1%w %rto $2 %K[%w$3-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LOST $G %RDCC%n %W$1%n:%g$2%n %K[%C$3%K]%n $4 $5 completed in $6 secs %K(%W$7 $8/sec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REQUEST $G %RDCC%n $1 %K(%n$2%K)%n request from %W$3%K[%c$4 [$5:$6]%K]%n $8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DESYNC $G $1 is desynced from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DISCONNECT $G Use %G/Server%n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ENCRYPTED_NOTICE %K-%Y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ENCRYPTED_PRIVMSG %K[%Y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FLOOD %Y$1%n flood detected from %G$2%K(%g$3%K)%n on %K[%G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FRIEND_JOIN $G %R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ELP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OOK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INVITE %K&gt;%n&gt;%W&gt; You have been invited to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IGNORE_MSG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IGNORE_MSG_AWAY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NOTICE %K-%P$2%K(%p$3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GNORE_WALL %K%P$1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INVITE %K&gt;%n&gt;%W&gt; $1 Invites You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NVITE_USER %K&gt;%n&gt;%W&gt; Inviting $1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JOIN $G %C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CK $G %n$3 was kicked off $2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KICK_USER %K&gt;%n&gt;%W&gt; %WYou%n have been kicked off %c$2%n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LL %K&gt;%n&gt;%W&gt; %RYou have been killed by $1 for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EAVE $G $1 %K[%w$2%K]%n has left $3 %K[%W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INKS %K�%n$[24]0%K� �%n$[24]1%K� �%n$[3]2%K� �%n$[13]3%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LIST $[12]1 $[-5]2   $[40]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AIL %K&gt;%n&gt;%W&gt;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ODE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MODE_CHANNEL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MSG %K[%P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MSGCOUNT [$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MSGLOG [$[8]0] [$1] -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MSG_GROUP %K-%P$1%K:%p$2%K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NAMES $G %K[%GUser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AMES_BOT $G %K[%GBot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AMES_BOTCOLOR %K[%C$0%G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NAMES_FRIEND $G %K[%GFriend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AMES_FRIENDCOLOR %K[%C$0%Y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IRCOP $G %K[%GIrc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NICKCOLOR %K[%B 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NONOP $G %K[%GNon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AMES_OP $G %K[%G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AMES_OPCOLOR %K[%C$0%n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AMES_SHIT $G %K[%MShit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SHITCOLOR %K[%C$0%n%R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VOICE $G %K[%MVoice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AMES_VOICECOLOR %K[%Mv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ETADD $G %nAdd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NETJOIN $G %nNetjoin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ETSPLIT $G %nNetSplit detected: %W$1%n split from %W$2 %K[%c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FORMAT_NETSPLI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NAME $G %W$1 %nis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ICKNAME_OTHER $G %W$1 %nis now known as %c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ICKNAME_USER %K&gt;%n&gt;%W&gt; %WYou%K(%n$1%K)%n are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AUTO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COMP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_MSG $0 $1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NICK %W$1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NOTE ($0) ($1) ($2) ($3) ($4) ($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TICE %K-%P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OTIFY_OFF $[10]0 $[35]1 $[-6]2 $[-10]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OTIFY_ON $[10]0 $[35]1 $[-6]2 $[-10]3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OTIFY_SIGNOFF $G %GSignoff%n by %r$[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OTIFY_SIGNOFF_UH $G %GSignoff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OTIFY_SIGNON $G %GSignon%n by %r$[-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OTIFY_SIGNON_UH $G %GSignon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OPER %C$1 %K[%c$2%K]%n is now %Wan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FORMAT_OV %S %&gt;[OperView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PUBLIC %b&lt;%n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PUBLIC_AR %b&lt;%Y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PUBLIC_MSG %b(%n$1%K/%n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MSG_AR %b(%Y$1%K/%Y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NOTICE %K-%P$1%K:%p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PUBLIC_NOTICE_AR %K-%G$1%K:%g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PUBLIC_OTHER %b&lt;%n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PUBLIC_OTHER_AR %b&lt;%Y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REL %K[%rmsg-&gt;$1%K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M %K[%P%P$1%K(%p$2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N %K-%P$1%K(%p$2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S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M %K[%rmsg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N %K[%rnotice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ACTION %K� %W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ACTION_OTHER %K� %n-&gt; %W$1%n/%c$2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AWAY [Away ($strftime($1 %a %b %d %I:%M%p))] [Current ($strftime($0 %a %b %d %I:%M%p))] [#BX#-MsgLog $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CTCP %K[%rctcp%K(%R$1%K)] %n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ND_DCC_CHAT %K[%rdcc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END_MSG %K[%rmsg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NOTICE %K[%rnotice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PUBLIC %p&lt;%n$2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PUBLIC_OTHER %p&lt;%n$2%K:%n$1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ERVER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1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1_FROM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2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2_FROM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RVER_NOTICE %G!%g$1%G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RVER_NOTICE_BOT Possible bot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BOT1 Possible $1 bot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BOT_ALARM $1 alarm activated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CO Client Connec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EX Client Exi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IN Invalid username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TE Terminating client for excess flood %C$1%K 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FAKE Fake Mode detected on $1 -&gt;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GLINE %W$1%n added a new K-Line %K[%c$2%K]%n from $3 for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KILL Foreign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KILL_LOCA Local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KLINE %W$1%n added a new K-Line %K[%c$2%K]%n for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NICKC Nick collision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OPER %C$1 %K[%c$2%K]%n is now %Wa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REHASH %W$1%n is rehashing the Serv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STATS Stats $1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H Entering high-traffic mode %K(%n$1 &gt; $2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N Resuming standard operation %K(%n$1 $2 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UNAUTH Unauthorized Connection from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SET %g$[-30.]0 %w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T_NOVALUE %g$[-30.]0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HITLIST  $[3]0 $[34]1 $[10]2 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FOOTER There are $1 users on the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HEADER  lvl nick!user@host                     channels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GNOFF $G %nSignOff: %W$1 %K(%n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LENCE $G %RWe are $1 silencing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SMODE $G %RServer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TATUS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1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2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3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IMER $G $[-5]0 $[-10]1 $[-6]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OPIC $G Topic for %c$1%K: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OPIC_CHANGE $G %W$1 %nhas changed the topic on channel $2 to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FORMAT_TOPIC_CHANGE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SETBY $G %ntopic set by %c$2%K [%c$stime($3)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UNSET $G %ntopic unset by $1 o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OP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RACE_SERVER %R$1%n $2 $3 $4 %K[%n$5%K]%n $6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US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AGE $G Usage: /$0 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LIST $[16]0 $[10]1 $[-10]2   $[-25]3 $[10]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FOOTER There are $1 users o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HEADER level            nick       password     host                   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MODE $G %nMode change %K[%W$4-%K]%n for user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ERS %K[%n$[10]1%K]%K[%n%C$4%B$[9]2%K]%K[%n$[33]3%K] 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FORMAT_USERS_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USERS_HEADER %K[ %WC%nhannel  %K][ %WN%wickname %K][%n %Wu%wser@host                       %K][%n %Wl%wevel         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SHIT %K[%n$[10]1%K]%K[%n%C$4%B$[9]2%K]%K[%n%r$[33]3%K]%K[%n$[-16]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USER %K[%n$[10]1%K]%K[%n%C$4%B$[9]2%K]%K[%n%B$[33]3%K]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VERSION #$0+$4$5# by panasync #-# $2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WALL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WALLOP %G!%g$1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WALL_AR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WHO %Y$[10]0 %W$[10]1%w %c$[3]2 %w$3%R@%w$4 ($6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IS_ADMIN %K| %Wa%ndmin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AWAY %K| %Wa%nway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WHOIS_BOT %g| %Wb%not      : A:$0 P:$1 [$2]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CHANNELS %g| %Wc%nhannels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WHOI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FRIEND %g| %Wf%nriend   : F: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HELP %K| %Wh%nelp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IDLE %K: %Wi%ndle     : $0 hours $1 mins $2 secs (signon: $stime($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AME %G� %Wi%nrcname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ICK %G| %W$0 %K(%n$1@$2%K) %K(%W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OPER %K| %Wo%nperator : 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REGISTER %K| %Wr%negister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ERVER %K� %Ws%nerver   : $0 ($1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IS_SERVICE %K| %Ws%nervice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SHIT %g| %Ws%nhit     : L:$0 [$1]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IGNON %K %Ws%nignon 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FORMAT_WHOLEFT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LEFT_HEADER %G������ %WWho %G�����%g---%G���%g--%G�����%g�-%G�� %WChannel%g��� %wServer %G-%g��--%G��%g--%G����%g %w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LEFT_USER %G|%n $[-10]0!$[20]1 $[10]2 $[20]4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WA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WAS_NICK %G| %W$0%n was %K(%n$1@$2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WIDELIST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INDOW_SET $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ctual ftp command that will allow you to login to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ownload files. A query can be setup to make it easi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ftp server. Also the &lt;TAB&gt; key keeps the f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we can just press tab to bring up the ftp siten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 /msg -sunsite.unc.edu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 - in front of the sitename. This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nderstands this is a ftp command and not a dcc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       HOSTNAME        I             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              IGH             IGHT            IGN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T             INFO            INPUT           INPUT_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         IRCHOST         IRCNAME         IRC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N            J               JNW             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B              KICK            KICKID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           L               LAMENICKLIST    LAST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        LINKS           LIST            LISTD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              LKW             LLOOK           LO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DLL         LOADTCL         LOCAL           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          M               MAP             M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      MDOP            MDVOICE         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G            MK              MKB             MK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MODELOCK        MOP            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           MSAY            MSG             MU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           MVOICE          N               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NICK         NEWUSER         NICK            NO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S            NOTE            NOTICE 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LOOKUP        NWHOIS          NWHOWAS         OFF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OOPS            OP              O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NICK        OSTAT           OV             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KEY        PART            PARTALL         P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          POP             PRETEND         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         PUSH            Q               Q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          QUEUE           QUIT            QUO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ICK      RBIND           READLOG         RE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       REHASH          REINIT          REINITST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            RELC            RELCR           RELC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CT           RELD            RELDT           REL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T           RELM            RELMT           REL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NT           RELOAD          RELS            RELS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MT          RELSN           RELSNT          REL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TT          RELSW           RELSWT          REL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TT           RELW            RELWT           REM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QUEST         RESET           REST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RPING           SAVE            SAVEIR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LIST        SAY             SC              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           SCANF           SCANI           SCAN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O           SCANS           SCANV           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LINE        SERVER          SERV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IN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ALWAYS_SPLIT_BIGG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NNOY_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A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PPEND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AUT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AUTOKICK_ON_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AUTO_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AWAY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NSLOOKU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RE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REJ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RESPON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UTO_UNB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AUTO_UNMARK_A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WHO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EEP_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ON_MS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BEEP_WHEN_AW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B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ITCHX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LINK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LD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OT_LOGFILE tc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OT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PASSW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RETUR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TC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DCC_FLOOD_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DCC_FLOOD_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CDCC_PROMPT %GC%g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CDCC_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CD_DEVIC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CHANGE_NICK_ON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HANNEL_NAME_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HECK_BEEP_US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LIENT_INFORMATION # Keep it to yourself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24H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FORMAT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MDCHA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OMMAN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OMMENT_BREAK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COMPRESS_MO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ONNECT_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CONTINUED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AF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CP_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TCP_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TCP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OOLZ_DIR ~/.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DCC_AUTO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AUTOR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CC_BAR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BLOCK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D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DCC_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DCC_GET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DCC_MAX_AUTOGET_SIZE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DCC_QUEUE_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SEND_LIM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U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FAULT_REASON Bitch-X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EOP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OP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K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DISPATCH_UNKNOWN_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ISPLAY_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DOUBLE_STATUS_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EIGHT_BIT_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AKE_SPLIT_PATS *fuck* *shit* *suck* *dick* *penis* *cunt* *haha* *fake* *split* *hehe* *bogus* *yawn* *leet* *blow* *screw* *dumb* *fbi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LOATING_POINT_MATH_V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LOOD_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F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ULL_STATUS_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AC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HACK_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ARD_UH_NO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EBREW_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HELP_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ELP_PATH /usr/local/lib/ir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HIDE_PRIVATE_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IGHLIGHT_CHA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ISTO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OL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OLD_MODE_M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T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ENT_HACK .auth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LE_CHECK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GNORE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PUT_ALIA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INPUT_PROMPT [$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INPUT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NSERT_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VERS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JOIN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JOINFLOOD_TI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K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_IF_B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JOIN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KICK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N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KICK_ON_PUBFLO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KICK_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LAM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ASTLO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LASTLOG_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LASTLOG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LL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LLOOK_DELA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LOAD_PATH ~/.irc:/usr/local/lib/irc/script:~/.Bitch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OGFILE Ir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M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MAX_DEO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AX_IDLEKIC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MAX_RECUR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MIR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ODE_STRIPP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MSG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MSG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MSGLOG_FILE BitchX.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MSGLOG_LEVEL MSGS NOTICES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NEXT_SERVER_ON_LOCAL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N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NICK_COMP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NICK_COMPLETION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NICK_COMPLETION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OTIFY_HANDLE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OTIFY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NOTIFY_ON_TERMIN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O_CTCP_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NO_FAIL_DIS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UM_BANM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UM_OF_WHOW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NUM_OPM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OPER_MODES sw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ORIGNICK_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O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PAD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PING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PROTECT_CHANNE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PUBFLOO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PUBFLOOD_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EALNAME * I'm to lame to read BitchX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REASON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REVERSE_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AVEFIL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CREEN_OPTIONS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CRIPT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CROLLBACK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CROLL_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ND_AWAY_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END_IGNORE_MS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RVER_PROMPT %G[$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SHELL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FLAG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HIT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ITLIST_REASON Surplus Lamerz must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AWAY_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SHOW_CHANNEL_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CTCP_I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HOW_END_OF_MS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HOW_NUMER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NUMERICS_S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OW_STATUS_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WHO_HOP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TATUS_DOES_EXPANDO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NO_RE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STATUS_OVERWRITE (over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UPPRESS_SERVER_MO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SWATCH COLLIDE,KILLS,MISMATCH,HACK,IDENTD,FAKES,UNAUTHS,CLIENTS,TRAFFIC,REHASH,KLINE,BOTS,OPER,SQUIT,SERVER,CONNECT,FLOOD,USER,STATS,NICK,ACTIVEK,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AB_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TRANSLATIO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UNDERLIN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MOD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USER_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WINDOW_QUI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XTERM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XTERM_OPTIONS -bg black -fg white -fn vga11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XTERM_TI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CDCC_CLOSE_IDLE_SENDS_TIM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MINSPEED_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PACKS_OFF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R           SETENV          SHIFT           SHIT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K           SHOWIDLE        SHOWLOCK        SHOWSPL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ORDKICK    SLEEP           SPING           SQUE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T           STACK           STATS           STU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              SWATCH          SWITCH         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N            TCL             TIGNORE         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         T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nslookup [Off]    ctcp_flood_protection [ On]    beep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bflood      [Off]    flood_protection      [ On]    k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cc_autoget   [ On]    flood_kick            [ On]    msglog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look         [Off]    deopflood             [ On]    join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_whowas   [Off]    verbose_ctcp          [ On]    n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cloak         [Off]    operview              [Off]    shit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kick_ops      [ On]    annoy_kick            [Off]    user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cking       [Off]    nick_completion       [ On]    auto_rejoi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aop           [Off]    auto_away             [ On]    auto_recon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bitch         [Off]    dcc_fast              [ On]    kick_if_ba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tp_grab      [Off]    mircs                 [Off]    http_grab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display_ansi  [ On]    type /toggle &lt;setting&gt;         log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         TRACEKILL       TRACESERV 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B              UMODE           UNAJO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AN           UNBANWORD       UNFORWARD       UN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            UNIGH           UNKEY           UNLAME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        UNLOAD          UNLOADDLL       UNSCR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         UNSHIT          UNTIL           UNTOP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R          UNVOICE         UNWORDKICK      UP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         URL             USAGE          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INFO        USERLIST        US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HOW        VER             VERSION         VO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WAIT            WALL            WALLCH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MSG         WALLOPS         WHICH           WH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          WHOIS           WHOKILL         WHO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WAS          WI              WII             WI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mmand with alot of optional parameters. /window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nformation abo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BACK          BALANCE       BEEP_ALWAYS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CREATE        DELETE        DESCRIBE     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CHO          FIXED         GOTO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HIDE          HIDE_OTHERS   HOLD_MODE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OTHERS   KILLSWAP      LAST          LASTLOG       LASTLO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LIST          LOG           LOGFILE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NEW           NEXT          NOSERV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LEVEL  NUMBER        POP           PREVIOUS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QUERY         REFNUM        REMOVE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SCRATCH       SCROLLBACK    SHOW          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  SIZE          SKIP          SPLIT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IPLE        UNBIND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              XDEBUG          XECHO           X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UOTE          XTRA            XTY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STRLEN       ADDTABKEY       AFTER           AFTER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CTL        ANNOY           ASCII           BANON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PY           BEFORE          BEFOREW         BITCH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ATCH          CENTER          CEXIST          CHAN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CHANNICKS       CHANUSERS       CHANW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HIT       CHECKUSER       CHMOD           CHNG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 CHR             CLOSE           CLOSE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        COMMON          CONNECT         CONVE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           COOL2           COPATTERN       COU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ANSI       COUNTRY         CPARSE          CRY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POS          CURRCHANS       DECODE          DELAR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TEM         DIFF            ELEET           EN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         EPIC            FEXIST          FIL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EM        FINDW           FLASH           FNEX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ARSE          FROMW           FSIZE           F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            GETARRAYS       GETCDCC         GETEN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         GETINFO         GETITEM         GET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TCHES      GETREASON       GETRMATCHES     GETTAB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R          GLOB            HELP            ID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NDFIRST      IFINDITEM       IGETITEM        IND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TOITEM     INFO            INSERTW         IPTO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      ISALPHA         ISBAN           IS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ANOP        ISCONNECTED     ISDIGIT         ISIGNO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UM           ISOP            ISUSER          ISV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TOINDEX     JOT             KEY             LAST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OTICE      LASTSERVER      LEFT            LEFT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           LISTEN          LONGIP          MA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         MATCHITEM       MID             MID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CANSI        MKDIR           MSAR            MYCHANNE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RVERS       NAMETOIP        NOCHOPS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            NUMARRAYS       NUMDIFF         NUMI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ONCHANNEL    NUMSORT         NUMWORDS        ON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      OPENSOCKET      PAD             PA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      PID             POP             PP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QUERYWIN        RAND            RANDOM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       REGCOMP         REGERROR        REG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FREE         READSOCKET      REMW            RE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STW           REVERSE         REV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TER         RIGHT           RIGHTW          R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TCH          RMATCHITEM      RMDIR           ROT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ATTERN        RSTRSTR         RWORD           S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DCC        SERVERNAME      SERVERNICK      SET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TEM         SHIFT           SORT            SPL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         SRAND           STATSPARSE      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E           STRFTIME        STRIP           STRIPAN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ANSICODES  STRIPMIRC       STRLEN          STRS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FF           TDIFF2          TIME            TO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        TOW             TR              TRUN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         UHOST           UMASK           U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            UNLINK          UNSHIFT         UP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MODE        UTIME          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        WINBOUND        WINCHAN         WINL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AM          WINNICKLIST     WINNUM          WINREF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ERV         WINSIZE         WINVISIBLE     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        WRITEB          WRITESOCK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rcii",</w:t>
        <w:tab/>
        <w:t>tcl_ircii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validuser",</w:t>
        <w:tab/>
        <w:t>tcl_validuse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shmode",</w:t>
        <w:tab/>
        <w:t>tcl_p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lushmode",</w:t>
        <w:tab/>
        <w:t>tcl_fl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varpop",</w:t>
        <w:tab/>
        <w:t>Tcl_Lvarpop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empty",</w:t>
        <w:tab/>
        <w:t>Tcl_Lempty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match",</w:t>
        <w:tab/>
        <w:t>Tcl_Lmatch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del",</w:t>
        <w:tab/>
        <w:t>Tcl_Keyldel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get",</w:t>
        <w:tab/>
        <w:t>Tcl_Keylg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keys",</w:t>
        <w:tab/>
        <w:t>Tcl_Keylkeys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set",</w:t>
        <w:tab/>
        <w:t>Tcl_Keyls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skhost",</w:t>
        <w:tab/>
        <w:t>tcl_mask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split",tcl_onchanspli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rvers",</w:t>
        <w:tab/>
        <w:t>tcl_serv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struct",</w:t>
        <w:tab/>
        <w:t>tcl_chanstruc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",</w:t>
        <w:tab/>
        <w:t>tcl_channel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s",</w:t>
        <w:tab/>
        <w:t>tcl_channel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sop",</w:t>
        <w:tab/>
        <w:t>tcl_isop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host",tcl_getchanhos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tchattr",</w:t>
        <w:tab/>
        <w:t>matchatt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user",</w:t>
        <w:tab/>
        <w:t>tcl_findus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shit",</w:t>
        <w:tab/>
        <w:t>tcl_findshi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ate",</w:t>
        <w:tab/>
        <w:t>tcl_dat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omment",</w:t>
        <w:tab/>
        <w:t>tcl_g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tcomment",</w:t>
        <w:tab/>
        <w:t>tcl_s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",</w:t>
        <w:tab/>
        <w:t>tcl_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time",</w:t>
        <w:tab/>
        <w:t>tcl_c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ccstats",</w:t>
        <w:tab/>
        <w:t>tcl_dccstat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",</w:t>
        <w:tab/>
        <w:t>tcl_onchan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list",</w:t>
        <w:tab/>
        <w:t>tcl_chanli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ixtime",</w:t>
        <w:tab/>
        <w:t>tcl_unix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",</w:t>
        <w:tab/>
        <w:t>tcl_putlo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lev",</w:t>
        <w:tab/>
        <w:t>tcl_putloglev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and",</w:t>
        <w:tab/>
        <w:t>tcl_rand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",</w:t>
        <w:tab/>
        <w:t>tcl_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timer",</w:t>
        <w:tab/>
        <w:t>tcl_kill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",</w:t>
        <w:tab/>
        <w:t>tcl_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utimer",</w:t>
        <w:tab/>
        <w:t>tcl_kill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s",</w:t>
        <w:tab/>
        <w:t>tcl_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s",</w:t>
        <w:tab/>
        <w:t>tcl_u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_CreateCommand(interp, "putserv", </w:t>
        <w:tab/>
        <w:t xml:space="preserve">tcl_putserv, 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scr",</w:t>
        <w:tab/>
        <w:t>tcl_putscr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dcc",</w:t>
        <w:tab/>
        <w:t>tcl_putdcc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bot",</w:t>
        <w:tab/>
        <w:t>tcl_putbot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allbots",</w:t>
        <w:tab/>
        <w:t>tcl_putall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",</w:t>
        <w:tab/>
        <w:t>tcl_bind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s",</w:t>
        <w:tab/>
        <w:t>tcl_tellbinds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bind",</w:t>
        <w:tab/>
        <w:t>tcl_bind,</w:t>
        <w:tab/>
        <w:t>(ClientData)1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trftime",</w:t>
        <w:tab/>
        <w:t>tcl_strf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parse",</w:t>
        <w:tab/>
        <w:t>tcl_cpars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serhost",</w:t>
        <w:tab/>
        <w:t>tcl_user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mode", tcl_getchanmode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sg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ay",</w:t>
        <w:tab/>
        <w:t>tcl_say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esc",</w:t>
        <w:tab/>
        <w:t>tcl_desc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notice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ots",</w:t>
        <w:tab/>
        <w:t>tcl_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lients",</w:t>
        <w:tab/>
        <w:t>tcl_clien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word",</w:t>
        <w:tab/>
        <w:t>tcl_alia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ld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A-1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vorit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results of the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chX   [INLINE] [INLINE] [INLINE] 1386 /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c   [INLINE] [INLINE] [INLINE] 148 /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II   [INLINE] [INLINE] [INLINE] 713 /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c   [INLINE] [INLINE] [INLINE] 419 /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c   [INLINE] [INLINE] [INLINE] 180 /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ic   [INLINE] [INLINE] [INLINE] 235 /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 [INLINE] [INLINE] [INLINE] 507 /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18 total v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