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79078205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790782057"/>
            <w:bookmarkStart w:id="1" w:name="__Fieldmark__5_179078205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79078205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790782057"/>
            <w:bookmarkStart w:id="3" w:name="__Fieldmark__8_179078205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79078205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790782057"/>
            <w:bookmarkStart w:id="5" w:name="__Fieldmark__11_179078205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79078205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790782057"/>
            <w:bookmarkStart w:id="7" w:name="__Fieldmark__14_179078205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790782057"/>
            <w:bookmarkStart w:id="9" w:name="__Fieldmark__15_179078205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790782057"/>
            <w:bookmarkStart w:id="11" w:name="__Fieldmark__16_179078205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790782057"/>
            <w:bookmarkStart w:id="13" w:name="__Fieldmark__17_179078205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79078205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790782057"/>
            <w:bookmarkStart w:id="15" w:name="__Fieldmark__20_179078205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79078205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790782057"/>
            <w:bookmarkStart w:id="17" w:name="__Fieldmark__25_179078205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790782057"/>
            <w:bookmarkStart w:id="19" w:name="__Fieldmark__33_179078205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790782057"/>
            <w:bookmarkStart w:id="21" w:name="__Fieldmark__34_179078205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790782057"/>
            <w:bookmarkStart w:id="23" w:name="__Fieldmark__35_179078205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790782057"/>
            <w:bookmarkStart w:id="25" w:name="__Fieldmark__36_179078205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790782057"/>
            <w:bookmarkStart w:id="27" w:name="__Fieldmark__37_179078205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790782057"/>
            <w:bookmarkStart w:id="29" w:name="__Fieldmark__38_179078205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790782057"/>
            <w:bookmarkStart w:id="31" w:name="__Fieldmark__39_179078205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790782057"/>
            <w:bookmarkStart w:id="33" w:name="__Fieldmark__40_179078205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790782057"/>
            <w:bookmarkStart w:id="35" w:name="__Fieldmark__41_179078205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790782057"/>
            <w:bookmarkStart w:id="37" w:name="__Fieldmark__42_179078205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790782057"/>
            <w:bookmarkStart w:id="39" w:name="__Fieldmark__43_179078205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790782057"/>
            <w:bookmarkStart w:id="41" w:name="__Fieldmark__44_179078205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790782057"/>
            <w:bookmarkStart w:id="43" w:name="__Fieldmark__45_179078205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790782057"/>
            <w:bookmarkStart w:id="45" w:name="__Fieldmark__46_179078205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790782057"/>
            <w:bookmarkStart w:id="47" w:name="__Fieldmark__47_179078205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790782057"/>
            <w:bookmarkStart w:id="49" w:name="__Fieldmark__48_179078205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790782057"/>
            <w:bookmarkStart w:id="51" w:name="__Fieldmark__49_179078205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790782057"/>
            <w:bookmarkStart w:id="53" w:name="__Fieldmark__50_179078205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790782057"/>
            <w:bookmarkStart w:id="55" w:name="__Fieldmark__51_179078205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790782057"/>
            <w:bookmarkStart w:id="57" w:name="__Fieldmark__52_179078205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790782057"/>
            <w:bookmarkStart w:id="59" w:name="__Fieldmark__53_179078205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790782057"/>
            <w:bookmarkStart w:id="61" w:name="__Fieldmark__54_179078205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790782057"/>
            <w:bookmarkStart w:id="63" w:name="__Fieldmark__55_179078205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790782057"/>
            <w:bookmarkStart w:id="65" w:name="__Fieldmark__56_179078205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790782057"/>
            <w:bookmarkStart w:id="67" w:name="__Fieldmark__57_179078205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790782057"/>
            <w:bookmarkStart w:id="69" w:name="__Fieldmark__58_179078205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790782057"/>
            <w:bookmarkStart w:id="71" w:name="__Fieldmark__59_179078205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790782057"/>
            <w:bookmarkStart w:id="73" w:name="__Fieldmark__60_179078205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790782057"/>
            <w:bookmarkStart w:id="75" w:name="__Fieldmark__61_179078205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790782057"/>
            <w:bookmarkStart w:id="77" w:name="__Fieldmark__62_179078205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790782057"/>
            <w:bookmarkStart w:id="79" w:name="__Fieldmark__63_179078205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790782057"/>
            <w:bookmarkStart w:id="81" w:name="__Fieldmark__64_179078205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790782057"/>
            <w:bookmarkStart w:id="83" w:name="__Fieldmark__65_179078205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790782057"/>
            <w:bookmarkStart w:id="85" w:name="__Fieldmark__66_179078205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790782057"/>
            <w:bookmarkStart w:id="87" w:name="__Fieldmark__67_179078205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790782057"/>
            <w:bookmarkStart w:id="89" w:name="__Fieldmark__68_179078205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790782057"/>
            <w:bookmarkStart w:id="91" w:name="__Fieldmark__69_179078205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790782057"/>
            <w:bookmarkStart w:id="93" w:name="__Fieldmark__70_179078205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790782057"/>
            <w:bookmarkStart w:id="95" w:name="__Fieldmark__72_179078205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790782057"/>
            <w:bookmarkStart w:id="97" w:name="__Fieldmark__73_179078205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790782057"/>
            <w:bookmarkStart w:id="99" w:name="__Fieldmark__74_179078205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790782057"/>
            <w:bookmarkStart w:id="101" w:name="__Fieldmark__75_179078205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